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Comparison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 xml:space="preserve"> 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 xml:space="preserve">1.  Apply knowledge of increasingly complex structural patterns in both the target language and the student’s own language to communicate effectively 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  <w:ins w:id="0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and their understanding and apply more complex structural patterns in both the native language and their own language to make more sophisticated comparisons. 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te and demonstrate their understanding of the relationship among languages based on their application of more complex grammatical structures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 that pronunciation,  intonation, and syntax may vary according to region or country.</w:t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e and contrast etymological linguistic roots of English words with target language words as it applies.</w:t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contrast and discussetymological </w:t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 xml:space="preserve">Standard: Comparisons 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ahoma" w:hAnsi="Tahoma" w:cs="Tahoma"/>
                <w:color w:val="000000"/>
                <w:sz w:val="28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.Apply knowledge of similarities and differences between structural patterns of target language through comparisons of the student’s own language and the language studied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  <w:ins w:id="1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and their understanding and apply complex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their understanding of the relationship between languages based on complex grammatical structures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derstand that pronunciation and intonation may vary according to region or country.</w:t>
            </w:r>
          </w:p>
          <w:p>
            <w:pPr>
              <w:pStyle w:val="ListParagraph"/>
              <w:numPr>
                <w:ilvl w:val="0"/>
                <w:numId w:val="4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e and contrast features of their native and target language such as prefixes, suffixes, word roots, idioms and sentence structure to derive meaning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both"/>
              <w:rPr/>
            </w:pPr>
            <w:r>
              <w:rPr/>
              <w:t>1. Describe the similarities and differences between structural patterns of target language through comparisons of the student’s own language and the language studied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Cs/>
                <w:i/>
                <w:i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i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  <w:ins w:id="2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monstrate their understanding of and apply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nstrate their understanding of the relationship between languages based on grammatical structur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that pronunciation and intonation may vary according to region or country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cribe features of their native and target language such as prefixes, suffixes, word roots, idioms and sentence structur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ind w:left="0" w:hanging="0"/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Expand knowledge of similarities and differences of</w:t>
            </w:r>
            <w:r>
              <w:rPr>
                <w:i/>
              </w:rPr>
              <w:t xml:space="preserve"> </w:t>
            </w:r>
            <w:r>
              <w:rPr/>
              <w:t>basic structural patterns of language through comparisons of the student’s own language and the language studied</w:t>
            </w:r>
            <w:r>
              <w:rPr>
                <w:i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  <w:ins w:id="3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entify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be the relationship between languages based on grammatical structure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differing pronunciation and intonation patterns.</w:t>
            </w:r>
          </w:p>
          <w:p>
            <w:pPr>
              <w:pStyle w:val="ListParagraph"/>
              <w:numPr>
                <w:ilvl w:val="0"/>
                <w:numId w:val="5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dentify features of their native and target language such as prefixes, suffixes, word roots, idioms and sentence structur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nextPage"/>
          <w:pgSz w:orient="landscape" w:w="15840" w:h="12240"/>
          <w:pgMar w:left="1440" w:right="14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color w:val="000000"/>
          <w:sz w:val="26"/>
          <w:szCs w:val="26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Comparison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Normal"/>
              <w:tabs>
                <w:tab w:val="clear" w:pos="720"/>
                <w:tab w:val="left" w:pos="3870" w:leader="none"/>
              </w:tabs>
              <w:ind w:left="360" w:hanging="0"/>
              <w:rPr/>
            </w:pPr>
            <w:r>
              <w:rPr/>
              <w:t>Demonstrate understanding of the nature of language through comparisons of the language studied and their own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cs="Verdana" w:ascii="Verdana" w:hAnsi="Verdana"/>
                <w:color w:val="FF0000"/>
                <w:sz w:val="26"/>
                <w:szCs w:val="26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/>
            </w:pPr>
            <w:r>
              <w:rPr/>
              <w:t>1. Identify similarities and differences of</w:t>
            </w:r>
            <w:r>
              <w:rPr>
                <w:i/>
              </w:rPr>
              <w:t xml:space="preserve"> </w:t>
            </w:r>
            <w:r>
              <w:rPr/>
              <w:t>the most basic structural patterns of language through comparisons of the student’s own language and the language studied.</w:t>
            </w:r>
          </w:p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  <w:ins w:id="4" w:author="Horizon High" w:date="2009-08-08T11:33:00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cognize structural patterns in both the native language and their own language to make comparisons. 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some grammatical structures in the target language that differ from their own language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gnize different pronunciation and intonation of individual words and basic phrases.</w:t>
            </w:r>
          </w:p>
          <w:p>
            <w:pPr>
              <w:pStyle w:val="ListParagraph"/>
              <w:numPr>
                <w:ilvl w:val="0"/>
                <w:numId w:val="7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cognize features of their native and target language such as prefixes, suffixes, word roots, idioms and sentence structur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color w:val="FF0000"/>
                <w:sz w:val="20"/>
                <w:szCs w:val="20"/>
              </w:rPr>
            </w:pPr>
            <w:r>
              <w:rPr>
                <w:rFonts w:cs="Verdana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Inquiry question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6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  <w:szCs w:val="20"/>
    </w:rPr>
  </w:style>
  <w:style w:type="character" w:styleId="WW8Num5z1">
    <w:name w:val="WW8Num5z1"/>
    <w:qFormat/>
    <w:rPr>
      <w:rFonts w:ascii="Courier New" w:hAnsi="Courier New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 w:val="false"/>
      <w:i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13:57:00Z</dcterms:created>
  <dc:creator>Norlander_A</dc:creator>
  <dc:description/>
  <dc:language>en-US</dc:language>
  <cp:lastModifiedBy>Toni Theisen</cp:lastModifiedBy>
  <dcterms:modified xsi:type="dcterms:W3CDTF">2009-08-16T14:01:00Z</dcterms:modified>
  <cp:revision>4</cp:revision>
  <dc:subject/>
  <dc:title>Content Area:  World Languages</dc:title>
</cp:coreProperties>
</file>